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642884368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866984599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2130537465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696950608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