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21530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11385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75054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32027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85015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4409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11025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21911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28799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3037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70641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