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342554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1315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143579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262859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9358481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938405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10199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54077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41418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323988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81270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