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inductive_typ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_inductive_type_specification : string -&gt; (hol_type * (string * hol_type list) list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pecification for an inductive type into a structu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function {define_type_raw} used inside {define_type}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type specification in a more structured forma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rse_inductive_type_specification} parses the usual string form a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type} and yields this structured form. In fact, {define_type}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ion of {define_type_raw} and {parse_inductive_type_spec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 parsing error in the inductive typ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define_type_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