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NEG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tends x0)(mtop mr1,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 real_neg(x n)) tends (real_neg x0))(mtop mr1,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