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_EQ_0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(m + n = 0) = (m = 0) /\ (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