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NEG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. x --&gt; x0 = (\n. --(x n)) --&gt; (-- x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