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9233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51978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07319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81053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