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26083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10540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5395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92909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508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52932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83102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6821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